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71120</wp:posOffset>
                </wp:positionV>
                <wp:extent cx="1648460" cy="113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4pt;height:89.5pt" filled="f" o:ole="">
                                  <v:imagedata r:id="rId3" o:title=""/>
                                </v:shape>
                                <o:OLEObject Type="Embed" ProgID="" ShapeID="ole_rId2" DrawAspect="Content" ObjectID="_16124744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89.5pt;mso-wrap-distance-left:9pt;mso-wrap-distance-right:9pt;mso-wrap-distance-top:0pt;mso-wrap-distance-bottom:0pt;margin-top:5.6pt;mso-position-vertical-relative:text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4pt;height:89.5pt" filled="f" o:ole="">
                            <v:imagedata r:id="rId5" o:title=""/>
                          </v:shape>
                          <o:OLEObject Type="Embed" ProgID="" ShapeID="ole_rId4" DrawAspect="Content" ObjectID="_4992878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различны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рядковый номер минимального положительного числа последовательности, заданной рекуррентным соотношением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 – 9;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3,4,5,……).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0 вводится с клавиатуры. Вывести на экран как само найденное число, так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координаты 20 точек на прямой. Определить номера двух точек, расстояние между которыми наибольшее (считать, что такая пара точек единственная). Вывести на экран массив, значения и номера найден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 матриц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n&lt;10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строки матрицы определить, сколько в этой строке латинских букв. Если их нет – количество принять равным 0.</w:t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ести на экран исходную матрицу, а рядом – столбец найденного количества букв, снабдив вывод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о четное число N&gt;2. Проверить для него гипотезу Гольдбаха, состоящую в том, что каждое четное число представимо в виде суммы двух простых чисел. Вывести на экран само число и простые числа, из которых оно форм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Удалить слово максимальной длины. Вывести на экран исходную строку, найденное слово, его длину и скорректированную строку. Если слов максимальной длины несколько – удалить перв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них список. Используя список, вывести вначале отрицательные числа, а затем остальные в порядке их 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анные о книгах в обратном порядке (от последней до первой записи)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9:00Z</dcterms:modified>
  <cp:revision>27</cp:revision>
  <dc:subject/>
  <dc:title>Государственный комитет Российской Федерации по высшему образованию</dc:title>
</cp:coreProperties>
</file>